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 xml:space="preserve">Senior Ultimate Team  </w:t>
      </w:r>
    </w:p>
    <w:p>
      <w:pPr>
        <w:pStyle w:val="TextBody"/>
        <w:rPr/>
      </w:pPr>
      <w:r>
        <w:rPr/>
        <w:t>Boys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0"/>
        <w:gridCol w:w="866"/>
        <w:gridCol w:w="332"/>
        <w:gridCol w:w="332"/>
        <w:gridCol w:w="332"/>
        <w:gridCol w:w="332"/>
        <w:gridCol w:w="332"/>
        <w:gridCol w:w="332"/>
        <w:gridCol w:w="332"/>
        <w:gridCol w:w="332"/>
        <w:gridCol w:w="318"/>
        <w:gridCol w:w="350"/>
        <w:gridCol w:w="332"/>
        <w:gridCol w:w="332"/>
        <w:gridCol w:w="332"/>
        <w:gridCol w:w="332"/>
        <w:gridCol w:w="332"/>
        <w:gridCol w:w="332"/>
        <w:gridCol w:w="332"/>
        <w:gridCol w:w="332"/>
        <w:gridCol w:w="340"/>
      </w:tblGrid>
      <w:tr>
        <w:trPr/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 ( first/Last )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Grade</w:t>
            </w:r>
            <w:r>
              <w:rPr/>
              <w:t xml:space="preserve"> 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Roy Lou 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vid Le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vid We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vin Ca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Li-Wei Zhang 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George Ca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ian Lik 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ri nevares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hn pan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hnon mahbob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Yuchen Xu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son Mittertreimr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effery Hu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en Burell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hnathan Lin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yan Ts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Darren Trinh 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ckenzie Rciks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ugene M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vid kim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Harsh nathanie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lon Sh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lan Chen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in Soo Chu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vin Shen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son cheu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yle Huangbo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Leo Hu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Keith Leu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imonthy Wo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niel Wang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vin Sh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yun Fok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vid Yu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vin Shi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sha Lou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am hodgson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885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9"/>
      </w:tblGrid>
      <w:tr>
        <w:trPr>
          <w:trHeight w:val="387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nika Le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unny Huan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lice Ren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Yezi Zhang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essica Kuan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ctoria Perez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drea Chen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icole Auraion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isy Lin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vian cao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ona wu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05:31Z</dcterms:created>
  <dc:creator>Authorized User VSB</dc:creator>
  <dc:description/>
  <dc:language>en-US</dc:language>
  <cp:lastModifiedBy/>
  <cp:revision>0</cp:revision>
  <dc:subject/>
  <dc:title/>
</cp:coreProperties>
</file>